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IR.271.6.2025.MK</w:t>
      </w:r>
    </w:p>
    <w:p>
      <w:pPr>
        <w:pStyle w:val="Normal"/>
        <w:spacing w:lineRule="auto" w:line="276"/>
        <w:ind w:left="4536" w:hanging="1134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3 do SWZ</w:t>
      </w:r>
    </w:p>
    <w:p>
      <w:pPr>
        <w:pStyle w:val="Normal"/>
        <w:spacing w:lineRule="auto" w:line="276"/>
        <w:ind w:left="5246" w:firstLine="708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524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Lipowa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Wiejska 44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4-324 Lipowa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prezentowany przez:</w:t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o spełnieniu warunków udziału w postępowaniu   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Cs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Cs/>
          <w:sz w:val="24"/>
          <w:szCs w:val="24"/>
          <w:u w:val="single"/>
        </w:rPr>
        <w:t xml:space="preserve">Prawo zamówień publicznych (dalej jako: ustawa pzp)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4"/>
          <w:szCs w:val="24"/>
        </w:rPr>
        <w:t>dla postępowania w trybie podstawowym bez przeprowadzania negocjacji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ROBOTY BUDOWLANE 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n.: </w:t>
      </w:r>
      <w:bookmarkStart w:id="0" w:name="_Hlk91071416"/>
      <w:r>
        <w:rPr>
          <w:rFonts w:cs="Calibri"/>
          <w:b/>
          <w:bCs/>
          <w:sz w:val="24"/>
          <w:szCs w:val="24"/>
          <w:lang w:eastAsia="zh-CN"/>
        </w:rPr>
        <w:t>BUDOWA DWÓCH ZBIORNIKÓW NAZIEMNYCH WODY PITNEJ WRAZ Z INFRASTRUKTURĄ TOWARZYSZĄCĄ W GMINIE LIPOW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0"/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ogłoszeniu o zamówieniu oraz w pkt 3 rozdziału XIII Specyfikacji Warunków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…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(podpis osoby uprawnionej 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INFORMACJA W ZWIĄZKU Z POLEGANIEM NA ZASOBACH INNYCH PODMIOTÓW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 ogłoszeniu o zamówieniu oraz w pkt 3 rozdziału XIII Specyfikacji Warunków Zamówienia</w:t>
      </w:r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asobach następującego/ych podmiotu/ów: ……………………………………..……………………………………………………………………………………………………………….……  w następującym zakresie: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…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      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(podpis osoby uprawnionej 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…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                     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(podpis osoby uprawnionej 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19-10-01T13:27:00Z</cp:lastPrinted>
  <dcterms:modified xsi:type="dcterms:W3CDTF">2025-04-24T12:36:00Z</dcterms:modified>
  <cp:revision>81</cp:revision>
  <dc:subject/>
  <dc:title/>
</cp:coreProperties>
</file>